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Content Collection Subsystem </w:t>
      </w:r>
      <w:r>
        <w:rPr/>
        <w:t>wykorzystuje następujące component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DE - http://jade.tilab.com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yberNeko HTML Parser - http://people.apache.org/~andyc/neko/doc/html/index.htm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xen - http://jaxen.org/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TTP Client - http://jakarta.apache.org/commons/httpclient/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Jena: http://www.hpl.hp.com/semweb/jena.htm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log4j - http://logging.apache.org/log4j/docs/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ykorzystywana baza danych to: mySQL - http://www.mysql.com/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lang w:val="pl-PL"/>
        </w:rPr>
        <w:t>Aby uruchomić system należy mieć "zainstalowane" wszystkie powyższe komponenty, należy również zmienić odpowiednio CLASSPATH w pliku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semfly/bin/run.bat - uruchamia CC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semfly/bin/runTester.bat - uruchamia agenta testującego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łączenie do bazy danych zdefiniowane jest w pliku semfly/db/SemflyDBWriter.jav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lik konfiguracyjny CCS znajduje się w: semfly/bin/semfly.confi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1"/>
      </w:numPr>
    </w:pPr>
    <w:rPr/>
  </w:style>
  <w:style w:type="paragraph" w:styleId="TytuRozdziau">
    <w:name w:val="Tytuł Rozdziału"/>
    <w:basedOn w:val="Listanumerowana"/>
    <w:qFormat/>
    <w:pPr>
      <w:numPr>
        <w:ilvl w:val="0"/>
        <w:numId w:val="0"/>
      </w:numPr>
      <w:ind w:hanging="0"/>
      <w:jc w:val="both"/>
    </w:pPr>
    <w:rPr>
      <w:b/>
      <w:bCs/>
      <w:szCs w:val="22"/>
      <w:lang w:val="pl-P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ytuPodrozdziau">
    <w:name w:val="Tytuł Podrozdziału"/>
    <w:basedOn w:val="Listakontynuacja"/>
    <w:next w:val="Normal"/>
    <w:qFormat/>
    <w:pPr>
      <w:tabs>
        <w:tab w:val="clear" w:pos="720"/>
        <w:tab w:val="left" w:pos="360" w:leader="none"/>
      </w:tabs>
      <w:jc w:val="both"/>
    </w:pPr>
    <w:rPr>
      <w:sz w:val="22"/>
      <w:szCs w:val="22"/>
      <w:lang w:val="pl-PL"/>
    </w:rPr>
  </w:style>
  <w:style w:type="paragraph" w:styleId="Podpisrysunku">
    <w:name w:val="Podpis rysunku"/>
    <w:basedOn w:val="Listanumerowana"/>
    <w:next w:val="Normal"/>
    <w:qFormat/>
    <w:pPr>
      <w:numPr>
        <w:ilvl w:val="0"/>
        <w:numId w:val="0"/>
      </w:numPr>
      <w:spacing w:lineRule="auto" w:line="360"/>
      <w:ind w:hanging="0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7:00Z</dcterms:created>
  <dc:creator>syme</dc:creator>
  <dc:description/>
  <cp:keywords/>
  <dc:language>en-US</dc:language>
  <cp:lastModifiedBy>syme</cp:lastModifiedBy>
  <dcterms:modified xsi:type="dcterms:W3CDTF">2005-12-11T09:23:00Z</dcterms:modified>
  <cp:revision>4</cp:revision>
  <dc:subject/>
  <dc:title/>
</cp:coreProperties>
</file>