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art system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liki jar są w katalogu bin, aby uruchomić program należ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worzyć konto bazy danych (używałam postgres8.1) i skonfigurować dostęp do niego (bin/files/ect/db-conn.properties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leży edytować plik bin/run_system.bat i ustawić poprawne ścieżki do classpath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uchomić skrypt bin / run_system.ba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nfiguracja system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figuracja połączenia z bazą danych bin/files/ect/db-conn.properti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figuracja ilości agentów TA (Translation Agent) i SA (Search Agent) w systemie: bin /files/ect/agents.properti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iguracja wiadomości wysyłanych do agentów systemu GolfCourse (agenta MA) bin/files/etc/user_messages.properti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nfiguracja agentów pomocniczych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konfiguracja wiadomości wysyłanych do agenta CA: bin/files/customer-agent/messages.properti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konfiguracja wiadomości wysyłanych do agenta PA: bin/files/personal-agent/messages.propertie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iki z danymi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iki z domain modelami ontologii: files/ontologies/domain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iki z danymi do wczytania do bazy danych: files/ontologies/databas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iki przykładowe dla agenta CA (GolfCourseSearchRQ.xml i GolfCourseSearchRS.xml): files/customer-agen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liki dla agenta PA (Conditions.xml i Map.xml): files/personal-agen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ziałanie system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CTA tylko naśladuje działanie polegające na zadawaniu pytań do zewnętrznego systemu posługującego się wiadomościami OTA. Tak naprawdę CTA jako odpowiedź zewnętrznego systemu zwraca wiadomość z pliku classes/files/contact-test-agent/OTAGolfCourseAvailRS.xml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gent PA tylko naśladuje działanie zewnętrznego systemu (np. </w:t>
      </w:r>
      <w:r>
        <w:rPr>
          <w:rFonts w:cs="Times New Roman" w:ascii="Times New Roman" w:hAnsi="Times New Roman"/>
          <w:i/>
          <w:sz w:val="24"/>
          <w:szCs w:val="24"/>
        </w:rPr>
        <w:t>TSS</w:t>
      </w:r>
      <w:r>
        <w:rPr>
          <w:rFonts w:cs="Times New Roman" w:ascii="Times New Roman" w:hAnsi="Times New Roman"/>
          <w:sz w:val="24"/>
          <w:szCs w:val="24"/>
        </w:rPr>
        <w:t>), generuje Map i Conditions, czyli wczytuje dane z plików Map.xml i Conditions.xml z katalogu files/personal-agen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ain modele są wczytywane z plików w katalogu classes/files/ontologies/domai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starcie systemu agent MA wczytuje model z bazy danych, a jeśli baza jest pusta to czyta dane z pliku classes/files/ontologies/database/Golf/GolfCourse.rdf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Scenariusz 1:</w:t>
      </w:r>
    </w:p>
    <w:p>
      <w:pPr>
        <w:pStyle w:val="TextBody"/>
        <w:spacing w:lineRule="auto" w:line="360"/>
        <w:rPr/>
      </w:pPr>
      <w:r>
        <w:rPr/>
        <w:t xml:space="preserve">Zgodnie z pierwszym założeniem projektowym, system powinien dostarczać wiadomości dla jak największej liczby użytkowników. Czyli użytkownik, posługując się wiadomościami OTA, będzie mógł zapytać o informacje o polach golfowych w repozytorium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Użytkownik wysyła do systemu pytanie, będące wiadomością XML, o pole golfowe. Następnie agenci programowi, na podstawie zadanego pytania, generują zapytanie do repozytorium. Po otrzymaniu wyniku zapytania, zamienia otrzymane dane w wiadomość OTA i wysyła ją do użytkownik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Realizacja:</w:t>
      </w:r>
    </w:p>
    <w:p>
      <w:pPr>
        <w:pStyle w:val="TextBody"/>
        <w:spacing w:lineRule="auto" w:line="360"/>
        <w:rPr/>
      </w:pPr>
      <w:r>
        <w:rPr/>
        <w:t>Użytkownikiem posługującym się wiadomościami OTA jest agent CA (customer agent)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Do agenta CA wysyłamy wiadomość:</w:t>
      </w:r>
    </w:p>
    <w:p>
      <w:pPr>
        <w:pStyle w:val="TextBody"/>
        <w:spacing w:lineRule="auto" w:line="360"/>
        <w:ind w:left="567" w:hanging="0"/>
        <w:rPr/>
      </w:pPr>
      <w:r>
        <w:rPr/>
        <w:t>Conversation-id: 1, content: 1 – jeśli chcemy by agent CA wczytał przykładowy plik  z wiadomością OTA_GolfCourseSearchRQ (plik GolfCourseSearchRQ.xml w files/customer-agent</w:t>
      </w:r>
    </w:p>
    <w:p>
      <w:pPr>
        <w:pStyle w:val="TextBody"/>
        <w:spacing w:lineRule="auto" w:line="360"/>
        <w:ind w:left="567" w:hanging="0"/>
        <w:rPr/>
      </w:pPr>
      <w:r>
        <w:rPr/>
        <w:t>lub</w:t>
      </w:r>
    </w:p>
    <w:p>
      <w:pPr>
        <w:pStyle w:val="TextBody"/>
        <w:spacing w:lineRule="auto" w:line="360"/>
        <w:ind w:left="567" w:hanging="0"/>
        <w:rPr/>
      </w:pPr>
      <w:r>
        <w:rPr/>
        <w:t>Conversation-id:1, content: ścieżka do pliku z wiadomością OTA_GolfCourseSearchRQ – jeśli chcemy by agent wczytał wiadomość ze wskazanego przez nas pliku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Agent CA wysyła otrzymaną wiadomość do agenta MA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Agent MA wysyła otrzymaną wiadomość do jednego z agentów TA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Agent TA tłumaczy wiadomość OTA_GolfCourseSearchRQ na zbiór warunków opisujących kryteria wyszukiwania pól golfowych (Conditions)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Agent TA wysyła Conditions do jednego z agentów SA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Agent SA tworzy kwerendę SPARQL na podstawie otrzymanych kryteriów wyszukiwania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Agent SA wykonuje zapytanie do repozytorium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Agent SA wysyła wyniki zapytania do jednego z agentów TA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Agent TA tłumaczy wyniki zapytania na wiadomość OTA_GolfCourseSearchRS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Agent TA wysyła wiadomość OTA_GolfCourseSearchRS do agenta MA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Agent MA wysyła otrzymaną wiadomość do agenta CA od którego dostał początkowe zapytanie.</w:t>
      </w:r>
    </w:p>
    <w:p>
      <w:pPr>
        <w:pStyle w:val="TextBody"/>
        <w:numPr>
          <w:ilvl w:val="0"/>
          <w:numId w:val="8"/>
        </w:numPr>
        <w:spacing w:lineRule="auto" w:line="360"/>
        <w:rPr/>
      </w:pPr>
      <w:r>
        <w:rPr/>
        <w:t>Agent CA zapisuje wynik (wiadomość OTA_GolfCourseSearchRS) do pliku CA_results_[czas zapisania odpowiedzi].xml w katalogu customer_agent_results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Podczas wszystkich opisanych powyżej operacji na konsoli pojawiają się komunikaty informujące o pracy agentów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enatiusz 2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przyjętymi w pracy magisterskiej założeniami, system musi zostać zaprojektowany w sposób umożliwiający jego późniejszą integrację z systemem TS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systemu Wspomagania Podróży jest gromadzenie i dostarczania użytkownikowi spersonalizowanej informacji o hotelach, restauracjach, połączeniach komunikacyjnych. W przyszłości możliwe, że system będzie udzielał informacji także o polach golfowych. Aby agenci programowi systemu TSS mogli ocenić stopień ważności informacji dla danego użytkownika, informacja musi zostać opisana za pomocą ontologii ([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lit2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lit3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lit4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)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enariusz 2.1 Zapytanie od zewnętrznego systemu o pole golfowe w repozytorium.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S na podstawie zbioru warunków (Conditions) otrzymanych od zewnętrznego systemu tworzy zapytanie o pola golfowe, wykonuje je i przekazuje do zewnętrznego systemu wyniki zwrócone przez repozytorium (instancje ontologii GolfCourse).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enariusz 2.2 Zapytanie o dostępność pola golfowego.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S na podstawie zbioru warunków opisujących pole golfowe (otrzymanych np. od systemu TSS), utworzy zapytanie OTA (OTA_GolfCourseAvailRQ), wysyła zapytanie do źródła zewnętrznego, tłumaczy odpowiedź OTA (OTA_GolfCourseAvailRS) na zbiór ontologii i zwraca go  zewnętrznemu systemowi (w przyszłości systemowi TSS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lizacja scenariusza 2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PA naśladuje działanie zewnętrznego systemu, w przyszłości zastąpi go system TSS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CTA (</w:t>
      </w:r>
      <w:r>
        <w:rPr>
          <w:rFonts w:cs="Times New Roman" w:ascii="Times New Roman" w:hAnsi="Times New Roman"/>
          <w:i/>
          <w:sz w:val="24"/>
          <w:szCs w:val="24"/>
        </w:rPr>
        <w:t>Contact Test Agent</w:t>
      </w:r>
      <w:r>
        <w:rPr>
          <w:rFonts w:cs="Times New Roman" w:ascii="Times New Roman" w:hAnsi="Times New Roman"/>
          <w:sz w:val="24"/>
          <w:szCs w:val="24"/>
        </w:rPr>
        <w:t>) naśladuje działanie systemu posługującego się wiadomościami OTA i posiadającego wiedzę o dostępności pól golfowych (wczytuje odpowiedź z pliku files/contact-test-agent/GolfCourseAvailRS.xml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lizacja scenariusza 2.1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ycja pliku files/personal-agent/conditions.xml – umieszczamy w nim zbiór warunków wyszukiwania pól golfowych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yłamy wiadomość do agenta PA (conversation-id: 1, content:conditions)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PA wczytuje zbiór warunków wyszukiwania pola golfowego z pliku files/personal-agent/conditions.xml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 wysyła zbiór warunków do systemu GS (do agenta MA)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MA wysyła dane Conditions do agenta S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SA tworzy na podstawie otrzymanych danych zapytanie do repozytorium i wykonuje je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gent SA zwraca wyniki zapytania (zbiór instancji ontologii GolfCourse) do agenta M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MA wysyła zbiór ontologii z szukanymi polami golfowymi do agenta PA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PA zapisuje wynik do pliku personal_system_results/PA_results[czas zapisania odpowiedzi].xml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lizacja scenariusza 2.2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ycja pliku files/personal-agent/map.xml – umieszczamy w nim dane do zapytania o dostępność pola golfoweg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yłamy wiadomość do agenta PA (conversation-id: 1, content:map)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 wczytuje dane z pliku files/personal-agent.xml (do struktury Map)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 wysyła wczytane dane do systemu GS (do agenta MA)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MA wysyła Map do jednego z agentów T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TA tłumaczy otrzymane dane na wiadomość OTA_GolfCourseAvailRQ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TA wysyła wiadomość OTA do agenta CT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CTA wczytuje odpowiedź (wiadomość OTA_GolfCourseAvailRS) z pliku files/contact-test-agent/OTAGolfCourseAvailRS.xml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CTA wysyła wczytaną wiadomość (odpowiedź) do agenta T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TA tłumaczy wiadomość OTA_GolfCourseAvailRS na zbiór instancji ontologii GolfCourseTeeTime i wysyła wyniki do agenta M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MA wysyła odpowiedź systemu GS do agenta P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PA zapisuje wynik do pliku personal_system_results/PA_results[czas zapisania odpowiedzi].xml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enariusz 3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stemie będziemy przechowywać w bazie danych statyczne dane o polach golfowych, więc musi istnieć możliwość pobrania nowych danych i aktualizacja już przechowywanych. W tym celu zostały zaimplementowane dwa sposoby pobrania dan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czytanie danych z pliku RDF ontologies/database/Golf/GolfCourse.rdf) i zapisanie ich do bazy (podczas startu systemu, kiedy baza danych jest pust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czytanie wiadomości OTA_GolfCourseSearchRS, przetłumaczenie jej na zbiór ontologii i zapisanie tego zbioru do baz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ranie danych umożliwia nie tylko wczytanie nowych, ale także aktualizację starych danych. Przed zapisem system sprawdza czy informacje o danym polu golfowym już istnieją w bazie, jeśli tak to dokonuje tylko ich aktualizacji, jeśli nie to dodaje nowe da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lizacja scenariusza 3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czytanie danych przy starcie system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są pobierane z pliku ontologies/database/Golf/GolfCourse.rdf jeśli baza danych jest pust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czytanie danych z pliku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anie danych do aktualizacji do pliku files/manager-agent/GolfCourseSearchRS.xml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łanie wiadomości do agenta MA: conversation-id:1, content:load data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MA wczytuje wiadomość OTA_GolfCourseSearchRS z pliku files/manager-agent/GolfCourseSearchRS.xml i wysyła ją do jednego z agentów TA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TA tłumaczy otrzymaną wiadomość OTA na zbiór instancji ontologii GolfCourse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TA wysyła ontologie do agenta DBA.</w:t>
      </w:r>
    </w:p>
    <w:p>
      <w:pPr>
        <w:pStyle w:val="Akapitzlis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DBA zapisuje/aktualizuje da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uwanie danych z bazy: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yłamy wiadomość do agenta MA (conversation-id:1, content:clear database)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MA wysyła wiadomość o usuwaniu danych do agenta DBA.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gent DBA usuwa wszystkie dane z bazy. </w:t>
      </w:r>
    </w:p>
    <w:p>
      <w:pPr>
        <w:pStyle w:val="Akapitzlist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ykanie systemu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yłamy wiadomość do agenta MA (conversation-id:1, content:close system)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t MA wysyła wiadomość o zamykaniu systemu do agentów TA, SA, DBA i CTA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 kończą prac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ażne informacje o implementacj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generowania klas do pracy z ontologiami został wykorzystany jastor-1.0.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generowania klas do pracy z plikami xml (na podstawie plików xsd) został wykorzystany cator-0.9.5.2 (nie jest to najnowasza wersja castor, ale w nowszych wersjach jest bug i nie można generować listy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tor generuje klasy do pracy z plikami xml i zapewnia walidacje tych plików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generowania ontologii do przesyłania wiadomości użyłam protege z pluginem OntologyBeanGenerato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ożyłam, że moja praca w przyszłości ma stać się częścią systemu TSS, więc skorzystałam z kilku klas tego systemu. Nie wiem, czy powinnam tak robić. Jeśli nie to napiszę swoje wersje tych klas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LData – do przesyłania instancji ontologi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ory – do pracy z OWLData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Loader, ModelLoaderInitException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Finder, ServiceWaiter, ServiceFinderException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Dispatcher, SaveHandlerSelector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nie projektu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ypt antowy build.xml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build_project – kompilacja i wygenerowanie klas (do katalogu classes, potem żeby uruchomić zbudowany projekt należy skorzystać z pliku classses/run_system.bat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golf_system_jar – wygenerowanie pliku GolfSystem.jar dla GS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customer_jar – wygenerowanie pliku CustomerAgent.jar (agent CA nie jest częścią systemu GS, dlatego osobny plik ja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personal_jar – wygenerowanie pliku PersonalSystem.jar (agent PA naśladuje działanie systemu zewnętrznego, nie jest częścią projektu, dlatego osoby plik .ja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enerowanie plików (klas javy) do pracy z wiadomościami OTA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ypt antowy build_castor.xml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tor_OTA_GolfCourseXXX generuje klasy do pracy z wiadomościami xml na podstawie plików xsd: OTA_xsd/OTA_GolfCourseXXX.xsd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nerowanie plików (klas javy) do pracy z instancjami ontologi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ypt antowy build_jastor.xml:</w:t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-golfcourse-ontology – generuje klasy do pracy z instancjami ontologii GolfCourse (na podstawie pliku files/ontologies/domain/Golf/GolfCourse.rdf)</w:t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ogiczne postępowanie dla pozostałych ontologii</w:t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figurowanie wiadomości wysyłanych za pomocą GUI jade do agentów systemu G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a jest konfiguracja wiadomości wysyłanych do agenta MA. W tym celu należy edytować plik  classes/ect/user_messages.properties. Można zmienić conversationId. Pozostałe ustawienia to treść wiadomości jaką należy wpisać w conten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p. CLOSE_SYSTEM=close syst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znaczy, że jeśli chcemy wydać agentowi MA polecenie zamknięcia systemu, to należy wysłać do tego agenta wiadomość z conversationId: 1 i content:close syst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zmienimy to na: CLOSE_SYSTEM=goodbay, to wiadomość do agenta MA o zamknięciu systemu będzie miała conversationId:1 i content:goodba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analogiczny sposób można skonfigurować wiadomości dla agenta CA (classes/files/customer-agent/messages.properties) i dla agenta PA (classes/personal-agent/messages.properties)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9:02:00Z</dcterms:created>
  <dc:creator>Agnieszka</dc:creator>
  <dc:description/>
  <cp:keywords/>
  <dc:language>en-US</dc:language>
  <cp:lastModifiedBy>Agnieszka</cp:lastModifiedBy>
  <dcterms:modified xsi:type="dcterms:W3CDTF">2008-05-13T13:16:00Z</dcterms:modified>
  <cp:revision>7</cp:revision>
  <dc:subject/>
  <dc:title/>
</cp:coreProperties>
</file>